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ΦΥΛΛΟ ΕΡΓΑΣΙΑΣ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ΠΑΡΑΤΗΡΗΣΕΙΣ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Ο αριθμός ατόμων σε κάθε δείγμα είναι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>
          <w:trHeight w:val="144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Είδος πλαγκτόν</w:t>
            </w:r>
          </w:p>
          <w:p>
            <w:pPr>
              <w:pStyle w:val="Normal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1ο δείγμα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χαμηλό επίπεδο ρύπανσης</w:t>
            </w:r>
          </w:p>
          <w:p>
            <w:pPr>
              <w:pStyle w:val="Normal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2ο δείγμα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μέτριο επίπεδο ρύπανσης</w:t>
            </w:r>
          </w:p>
          <w:p>
            <w:pPr>
              <w:pStyle w:val="Normal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3ο δείγμα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υψηλό επίπεδο ρύπανσης</w:t>
            </w:r>
          </w:p>
          <w:p>
            <w:pPr>
              <w:pStyle w:val="Normal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</w:tr>
    </w:tbl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ΕΡΩΤΗΣΕΙΣ</w:t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Ποιο δείγμα από τα τρία έχει τη μεγαλύτερη ποικιλότητα; Ποιο έχει τη λιγότερη;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b/>
          <w:b/>
          <w:lang w:val="en-US"/>
        </w:rPr>
      </w:pPr>
      <w:r>
        <w:rPr>
          <w:rFonts w:cs="Franklin Gothic Medium" w:ascii="Franklin Gothic Medium" w:hAnsi="Franklin Gothic Medium"/>
          <w:b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Franklin Gothic Medium" w:ascii="Franklin Gothic Medium" w:hAnsi="Franklin Gothic Medium"/>
          <w:b/>
          <w:lang w:val="en-US"/>
        </w:rPr>
        <w:t>……………………………………………………………………………………</w:t>
      </w:r>
      <w:r>
        <w:rPr>
          <w:rFonts w:cs="Franklin Gothic Medium" w:ascii="Franklin Gothic Medium" w:hAnsi="Franklin Gothic Medium"/>
          <w:b/>
          <w:lang w:val="en-US"/>
        </w:rPr>
        <w:t>.</w:t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Σύγκρινε τον πληθυσμό του κάθε είδους και στα τρία δείγματα. Όλα τα είδη διαφέρουν σε αριθμό κατά τον ίδιο τρόπο από το ένα δείγμα στο άλλο;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Franklin Gothic Medium" w:ascii="Franklin Gothic Medium" w:hAnsi="Franklin Gothic Medium"/>
          <w:b/>
        </w:rPr>
        <w:t>.</w:t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Ποιο δείγμα περιέχει το μεγαλύτερο συνολικό αριθμό ατόμων; Ποιο δείγμα το μικρότερο;</w:t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Franklin Gothic Medium" w:ascii="Franklin Gothic Medium" w:hAnsi="Franklin Gothic Medium"/>
          <w:b/>
        </w:rPr>
        <w:t>.</w:t>
      </w:r>
    </w:p>
    <w:p>
      <w:pPr>
        <w:pStyle w:val="Normal"/>
        <w:rPr>
          <w:rFonts w:ascii="Franklin Gothic Medium" w:hAnsi="Franklin Gothic Medium" w:cs="Franklin Gothic Medium"/>
          <w:b/>
          <w:b/>
          <w:lang w:val="en-US"/>
        </w:rPr>
      </w:pPr>
      <w:r>
        <w:rPr>
          <w:rFonts w:cs="Franklin Gothic Medium" w:ascii="Franklin Gothic Medium" w:hAnsi="Franklin Gothic Medium"/>
          <w:b/>
          <w:lang w:val="en-US"/>
        </w:rPr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Σε τι συμπεράσματα καταλήγεις; Πως η ρύπανση επηρεάζει την ποικιλότητα των ειδών σ’ έναν υδάτινο αποδέκτη;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Franklin Gothic Medium" w:ascii="Franklin Gothic Medium" w:hAnsi="Franklin Gothic Medium"/>
          <w:b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 xml:space="preserve">*** Το πείραμα μπορεί να επαναληφθεί σε τακτά χρονικά διαστήματα και να γίνονται συγκρίσεις στα αποτελέσματα της κάθε έρευνας. </w:t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spacing w:before="0" w:after="200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*** Παράγοντες που επηρεάζουν την ποικιλότητα των υδρόβιων οργανισμών εκτός της ρύπανσης είναι η εποχή του έτους, το βάθος του νερού και η θερμοκρασία.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horttext1">
    <w:name w:val="short_text1"/>
    <w:basedOn w:val="Style14"/>
    <w:qFormat/>
    <w:rPr>
      <w:sz w:val="29"/>
      <w:szCs w:val="29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50:00Z</dcterms:created>
  <dc:creator>OWNER</dc:creator>
  <dc:description/>
  <cp:keywords/>
  <dc:language>en-US</dc:language>
  <cp:lastModifiedBy>OWNER</cp:lastModifiedBy>
  <dcterms:modified xsi:type="dcterms:W3CDTF">2010-06-18T07:50:00Z</dcterms:modified>
  <cp:revision>2</cp:revision>
  <dc:subject/>
  <dc:title/>
</cp:coreProperties>
</file>